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ОЕКТ ИЗМЕНЕНИЙ ПАСПОР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Ейского городского поселения Ейск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и молодёжной политики на 2026-2031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19"/>
        <w:gridCol w:w="736"/>
        <w:gridCol w:w="5643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и молодежной политики администрации Ейского городского      поселения Ейского район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 (при наличии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; муниципальное бюджетное учреждение культуры Ейского городского поселения Ейского района  «Ейский историко-краеведческий музей имени В.В. Самсонова»; муниципальное бюджетное учреждение культуры Ейского городского поселения Ейского района «Ейский городской центр народной   культуры»;</w:t>
            </w:r>
            <w:r>
              <w:rPr>
                <w:rFonts w:eastAsia="Calibri"/>
                <w:color w:val="FF0000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муниципальное казенное учреждение Ейского городского поселения Ейского   района «Централизованная бухгалтерия культуры»;</w:t>
            </w:r>
            <w:r>
              <w:rPr>
                <w:rFonts w:eastAsia="Calibri"/>
                <w:color w:val="FF0000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муниципальное казенное учреждение Ейского городского поселения Ейского района «Центр обеспечения деятельности учреждений культуры»;</w:t>
            </w:r>
            <w:r>
              <w:rPr>
                <w:rFonts w:eastAsia="Calibri"/>
                <w:color w:val="FF0000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;</w:t>
            </w:r>
            <w:r>
              <w:rPr>
                <w:rFonts w:eastAsia="Calibri"/>
                <w:color w:val="FF0000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муниципальное казенное учреждение культуры Ейского городского поселения Ейского района «Парк культуры и отдыха имени И.М. Поддубного», отдел учета и отчетности администрации Ейского городского поселения Ейского района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 (при наличии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ые целевые программы (при наличии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- Сохранение и развитие культуры Ейского городского поселения Ей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оптимальной системы культурного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доступа граждан к культурным ценностям и реализация творческого потенциала населения Ейского город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организации и осуществление мероприятий по работе с молодежью в Ейском городском поселении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крепление материальной базы учреждений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действие в трудоустройстве молодежи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роведенных общегородских мероприят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учреждений, в которых проведена проверка рабочего состояния пожарных гидран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риобретенных книг для публичных библиот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питальный ремонт ДК пос. Краснофлотск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трудоустроенных несовершеннолетних граждан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ритетные проекты и/или/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2031 годы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ём финансирования муниципальной программы составит 1 119 445,8 тыс. рублей, в т.ч.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6 год – 198 773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06 129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200 86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172 90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170 647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– 170 134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финансирование из бюджетов вышестоящего уровн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386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406,0 тыс. рублей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5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дела культуры и молодёжной политики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Ейского городского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/>
      </w:pPr>
      <w:r>
        <w:rPr>
          <w:sz w:val="26"/>
          <w:szCs w:val="26"/>
        </w:rPr>
        <w:t>поселения Ейского района                                                                     М.Б. Калинов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48:00Z</dcterms:created>
  <dc:creator>u11_03</dc:creator>
  <dc:description/>
  <cp:keywords/>
  <dc:language>en-US</dc:language>
  <cp:lastModifiedBy>User11</cp:lastModifiedBy>
  <cp:lastPrinted>2025-11-07T14:29:00Z</cp:lastPrinted>
  <dcterms:modified xsi:type="dcterms:W3CDTF">2025-11-07T11:34:00Z</dcterms:modified>
  <cp:revision>55</cp:revision>
  <dc:subject/>
  <dc:title>ГЛАВА АДМИНИСТРАЦИИ (ГУБЕРНАТОР) КРАСНОДАРСКОГО КРАЯ</dc:title>
</cp:coreProperties>
</file>